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74970" cy="154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4970" cy="1540510"/>
                    </a:xfrm>
                    <a:prstGeom prst="rect">
                      <a:avLst/>
                    </a:prstGeom>
                  </pic:spPr>
                </pic:pic>
              </a:graphicData>
            </a:graphic>
          </wp:inline>
        </w:drawing>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32"/>
        </w:rPr>
      </w:pPr>
      <w:r>
        <w:rPr>
          <w:sz w:val="32"/>
        </w:rPr>
        <w:t>NCVOAD Quarterly Meeting October 22, 2013</w:t>
      </w:r>
    </w:p>
    <w:p>
      <w:pPr>
        <w:pStyle w:val="Normal"/>
        <w:numPr>
          <w:ilvl w:val="2"/>
          <w:numId w:val="1"/>
        </w:numPr>
        <w:shd w:fill="auto" w:val="clea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720" w:hanging="720"/>
        <w:rPr>
          <w:b/>
          <w:b/>
        </w:rPr>
      </w:pPr>
      <w:r>
        <w:rPr>
          <w:b/>
        </w:rPr>
        <w:t>Welcome</w:t>
        <w:br/>
      </w:r>
      <w:r>
        <w:rPr/>
        <w:t>George Strunk called the meeting to order at 1:16 p.m.</w:t>
      </w:r>
    </w:p>
    <w:p>
      <w:pPr>
        <w:pStyle w:val="Normal"/>
        <w:numPr>
          <w:ilvl w:val="2"/>
          <w:numId w:val="2"/>
        </w:numPr>
        <w:shd w:fill="auto" w:val="clea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720" w:hanging="720"/>
        <w:rPr>
          <w:b/>
          <w:b/>
        </w:rPr>
      </w:pPr>
      <w:r>
        <w:rPr>
          <w:b/>
        </w:rPr>
        <w:t>Introductions</w:t>
        <w:br/>
      </w:r>
      <w:r>
        <w:rPr/>
        <w:t>Participants introduced themselves.  See the sign-in sheet.</w:t>
      </w:r>
    </w:p>
    <w:p>
      <w:pPr>
        <w:pStyle w:val="Normal"/>
        <w:numPr>
          <w:ilvl w:val="2"/>
          <w:numId w:val="3"/>
        </w:numPr>
        <w:shd w:fill="auto" w:val="clea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720" w:hanging="720"/>
        <w:rPr>
          <w:b/>
          <w:b/>
        </w:rPr>
      </w:pPr>
      <w:r>
        <w:rPr>
          <w:b/>
        </w:rPr>
        <w:t>Review and accept minutes</w:t>
        <w:br/>
      </w:r>
      <w:r>
        <w:rPr/>
        <w:t>In the absence of written minutes, George Strunk offered a review of last quarter’s meeting.</w:t>
      </w:r>
    </w:p>
    <w:p>
      <w:pPr>
        <w:pStyle w:val="Normal"/>
        <w:numPr>
          <w:ilvl w:val="2"/>
          <w:numId w:val="4"/>
        </w:numPr>
        <w:shd w:fill="auto" w:val="clea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720" w:hanging="720"/>
        <w:rPr>
          <w:b/>
          <w:b/>
        </w:rPr>
      </w:pPr>
      <w:r>
        <w:rPr>
          <w:b/>
        </w:rPr>
        <w:t>Treasurer’s Report</w:t>
        <w:br/>
      </w:r>
      <w:r>
        <w:rPr/>
        <w:t>Gaylon Moss reported for the period July 1-September 30. Closing balances were $477.40 in checking and $6002.33 in savings. Expenses include two checks to Tony Treet (IRS consultant) and checks to NC Baptist Men (lunches), and the US Treasury (501 (c)(3) application). Expenses year-to-date were $4495.62. Gaylon has the list of dues-paying members and can check status of any organization.</w:t>
        <w:br/>
        <w:br/>
        <w:t>Ron Lewis (UMC Western Conference) asked about dues. George Strunk reported that voluntary dues are $100. Gaylon Moss added that NCVOAD is a valuable service and is 90% funded by dues.</w:t>
      </w:r>
    </w:p>
    <w:p>
      <w:pPr>
        <w:pStyle w:val="Normal"/>
        <w:numPr>
          <w:ilvl w:val="2"/>
          <w:numId w:val="5"/>
        </w:numPr>
        <w:shd w:fill="auto" w:val="clea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720" w:hanging="720"/>
        <w:rPr>
          <w:b/>
          <w:b/>
        </w:rPr>
      </w:pPr>
      <w:r>
        <w:rPr>
          <w:b/>
        </w:rPr>
        <w:t>FEMA Update</w:t>
        <w:br/>
      </w:r>
      <w:r>
        <w:rPr/>
        <w:t>There was no FEMA update as FEMA Liaisons are sequestered. George Strunk noted that FEMA Region IV calls on Mass Care and Donations Management are continuing.</w:t>
      </w:r>
    </w:p>
    <w:p>
      <w:pPr>
        <w:pStyle w:val="Normal"/>
        <w:numPr>
          <w:ilvl w:val="2"/>
          <w:numId w:val="6"/>
        </w:numPr>
        <w:shd w:fill="auto" w:val="clea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720" w:hanging="720"/>
        <w:rPr>
          <w:b/>
          <w:b/>
        </w:rPr>
      </w:pPr>
      <w:r>
        <w:rPr>
          <w:b/>
        </w:rPr>
        <w:t>NCEM Update</w:t>
        <w:br/>
      </w:r>
      <w:r>
        <w:rPr/>
        <w:t>Warren Moore reported that there are three counties with open events:</w:t>
        <w:br/>
        <w:t>County</w:t>
        <w:tab/>
        <w:t>Grants</w:t>
        <w:br/>
        <w:t>Stanly:</w:t>
        <w:tab/>
        <w:t>$100,009</w:t>
        <w:br/>
        <w:t>Orange</w:t>
        <w:tab/>
        <w:t>$226,963</w:t>
        <w:br/>
        <w:t>Catawba</w:t>
        <w:tab/>
        <w:t>$108,700</w:t>
        <w:br/>
        <w:t>Each event has a few unmet needs. Some of these are deferred maintenance. UMC Western Conference and NC Baptist Men are assisting. Ron Lewis (UMC WC) and Gaylon Moss (NCBM) reported that they are ready to begin assessments. Warren Moore is asking them to hold off until he is sure funds are available.</w:t>
        <w:br/>
        <w:br/>
        <w:t>NCEM has recorded 400 center visits resulting in 299 applicants. Applications were also taken by phone. Requests of $1,500,000 are expected. NCEM is building relationships with volunteer organizations who will do the recovery.</w:t>
        <w:br/>
        <w:br/>
        <w:t>Mary Donny reported that she is getting started in her new Individual Assistance role, meeting others involved. She wants to meet people working on the Mass Care task force.</w:t>
      </w:r>
    </w:p>
    <w:p>
      <w:pPr>
        <w:pStyle w:val="Normal"/>
        <w:numPr>
          <w:ilvl w:val="2"/>
          <w:numId w:val="7"/>
        </w:numPr>
        <w:shd w:fill="auto" w:val="clea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720" w:hanging="720"/>
        <w:rPr>
          <w:b/>
          <w:b/>
        </w:rPr>
      </w:pPr>
      <w:r>
        <w:rPr>
          <w:b/>
        </w:rPr>
        <w:t>NCVOAD Update</w:t>
        <w:br/>
        <w:t>7.a Board of Directors meeting monthly.</w:t>
        <w:br/>
        <w:t>7.a.i. Met with Director Sprayberry</w:t>
        <w:br/>
        <w:t>7.a.ii Addressing VOAD Standards</w:t>
        <w:br/>
      </w:r>
      <w:r>
        <w:rPr/>
        <w:t xml:space="preserve">  These meetings have been productive. Bylaws updates have been considered.</w:t>
        <w:br/>
        <w:t xml:space="preserve">  Incorporation in North Carolina has been completed. The board is addressing new</w:t>
        <w:br/>
        <w:t xml:space="preserve">  NVOAD Standards. George Strunk was invited to attend the first conference call of</w:t>
        <w:br/>
        <w:t xml:space="preserve">  the NVOAD Long Term Recovery Committee and appointed to the committee for a</w:t>
        <w:br/>
        <w:t xml:space="preserve">  a two year term.</w:t>
        <w:br/>
      </w:r>
      <w:r>
        <w:rPr>
          <w:b/>
        </w:rPr>
        <w:t>7.b Committees</w:t>
        <w:br/>
        <w:t>7.b.i Disaster Case Management</w:t>
        <w:br/>
      </w:r>
      <w:r>
        <w:rPr/>
        <w:t xml:space="preserve">  Ann Huffman is chairing this committee. She is currently recruiting committee</w:t>
        <w:br/>
        <w:t xml:space="preserve">   members. Faye Stone has created a North Carolina Case Management plan</w:t>
        <w:br/>
        <w:t xml:space="preserve">   using inputs from the Alabama and Kentucky Case Management plans. The draft-</w:t>
        <w:br/>
        <w:t xml:space="preserve">  status plan is scalable and ready to go. There is a possibility of getting</w:t>
        <w:br/>
        <w:t xml:space="preserve">   reimbursement for case workers.</w:t>
        <w:br/>
      </w:r>
      <w:r>
        <w:rPr>
          <w:b/>
        </w:rPr>
        <w:t>7.b.ii Long Term Recovery</w:t>
        <w:br/>
      </w:r>
      <w:r>
        <w:rPr/>
        <w:t>The Long Term Recovery committee is ready to help NCIDR develop a virtual space.</w:t>
      </w:r>
    </w:p>
    <w:p>
      <w:pPr>
        <w:pStyle w:val="Normal"/>
        <w:numPr>
          <w:ilvl w:val="2"/>
          <w:numId w:val="8"/>
        </w:numPr>
        <w:shd w:fill="auto" w:val="clea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720" w:hanging="720"/>
        <w:rPr>
          <w:b/>
          <w:b/>
        </w:rPr>
      </w:pPr>
      <w:r>
        <w:rPr>
          <w:b/>
        </w:rPr>
        <w:t>New Business</w:t>
        <w:br/>
        <w:t>8.a Nominating Committee - Accept nominations from floor for members</w:t>
        <w:br/>
      </w:r>
      <w:r>
        <w:rPr/>
        <w:t>George Strunk stated that the bylaws require that a nominating committee be formed of  three people from among the members and one from the board.</w:t>
        <w:br/>
        <w:br/>
        <w:t>Ron Lewis (UMC WC) suggested Cliff Harvell. Faye Stone and Greg Mack volunteered to serve</w:t>
      </w:r>
      <w:r>
        <w:rPr>
          <w:b/>
        </w:rPr>
        <w:t>.</w:t>
        <w:br/>
        <w:br/>
        <w:t>8b. Replacing 4 Board members (3 year terms). Strunk, Patterson, Moss, Marks</w:t>
        <w:br/>
      </w:r>
      <w:r>
        <w:rPr/>
        <w:t>George Strunk explained that his, Gaylon Moss’s, and Larry Marks’s board terms were expiring. M</w:t>
      </w:r>
      <w:r>
        <w:rPr>
          <w:i/>
        </w:rPr>
        <w:t>ake sure the Nominating Committee understands the rules regarding term limits.</w:t>
        <w:br/>
        <w:br/>
      </w:r>
      <w:r>
        <w:rPr/>
        <w:t>George Strunk moved, Mike Patterson seconded, a motion to close nominations. The motion carried unanimously.</w:t>
        <w:br/>
        <w:br/>
      </w:r>
      <w:r>
        <w:rPr>
          <w:b/>
        </w:rPr>
        <w:t>8.c CAN Presentation</w:t>
        <w:br/>
      </w:r>
      <w:r>
        <w:rPr/>
        <w:t>Greg Mack gave a short and informative presentation on Coordinated Assistance Network (CAN). Faye Stone suggested that on the first conference calls after an event CAN should appear as an agenda item.</w:t>
      </w:r>
    </w:p>
    <w:p>
      <w:pPr>
        <w:pStyle w:val="Normal"/>
        <w:numPr>
          <w:ilvl w:val="2"/>
          <w:numId w:val="9"/>
        </w:numPr>
        <w:shd w:fill="auto" w:val="clea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720" w:hanging="720"/>
        <w:rPr>
          <w:b/>
          <w:b/>
        </w:rPr>
      </w:pPr>
      <w:r>
        <w:rPr>
          <w:b/>
        </w:rPr>
        <w:t>Updates from Membership</w:t>
        <w:br/>
      </w:r>
      <w:r>
        <w:rPr/>
        <w:t>Cliff Harvell reported that NCC UMC is still working on Irene recovery. Two of the four original sites remain open. They are nearing the end of the operation. 600+ homes were repaired or rebuilt and the ninth new home is underway. They expect to be done in six months but will not close the operation until everyone is helped. Isaac recovery in Roanoke Rapids is also nearly complete. Five homes have been repaired or rebuilt and two new homes have been completed. The operation will finish this week upon completion of a third home damaged by Irene.</w:t>
        <w:br/>
        <w:br/>
        <w:t xml:space="preserve">Ron Lewis reported for the Western Conference UMC that Western Conference is rebuilding. They are getting advice from the easterners. The Western Conference encompasses everything in North Carolina west of Winston-Salem, comprising 1100 churches and 300,000 members. </w:t>
        <w:br/>
        <w:br/>
        <w:t>Steve Marks of the American Red Cross deferred to Greg Mack for the Red Cross report. Greg Mack reported that the Red Cross has responded to several apartment fires, flooding in Pennsylvania, the shooting in Washington, DC, and the bus crash in Statesville. North Carolina staff has been deployed to assist with the flooding in Colorado.</w:t>
        <w:br/>
        <w:br/>
        <w:t>Tony McNeil reported that Samaritan’s Purse (relief) and Billy Graham Evangelistic Association (pastoral counseling) have just closed the Greely, CO operation and are still working in Boulder, CO. Jonathan Blevins reported that the Tuscaloosa, AL and Joplin, MO,  rebuild operations were closed. They are working on rebuilds in NY and NJ and have just received building permits. Several repairs have been completed. There is lots of red tape in NY and NJ to be overcome. Cliff Harvell observed that he was able to make use of many volunteers who had intended to go to NY or NJ. Jonathan Blevins responded that he had also used such volunteers in OK where they were preparing shoeboxes--up to 2400 in a single day.</w:t>
        <w:br/>
        <w:br/>
        <w:t>Gaylon Moss reported for the NC Baptist Men. They are working with partners in Pamlico County and expect to finish there in two weeks. They are also working in NY and NJ and finding it difficult. They are planning to work in OK. Two teams are going to CO to help with flooding. They are ready to work in Catawba County. They have sent chaplains to Tennessee and to Statesville. Two students are in training.</w:t>
        <w:br/>
        <w:br/>
        <w:t xml:space="preserve">Mike Patterson defined his position as Salvation Army Director of Emergency Services for North and South Carolina. The Salvation Army appreciates the partnerships it has made in disaster response and recovery. He introduced Ross Patterson, the Salvation Army Training Coordinator for internal and external training. They have met with colleges from the southeast in July in Washington, DC to teach best practices. The Salvation Army also serves on national committees and has representatives on most NVOAD committees. Mike referred us to </w:t>
      </w:r>
      <w:hyperlink r:id="rId3">
        <w:r>
          <w:rPr>
            <w:rStyle w:val="InternetLink"/>
          </w:rPr>
          <w:t>http://disaster.salvationarmyusa.org.</w:t>
        </w:r>
      </w:hyperlink>
      <w:r>
        <w:rPr/>
        <w:t xml:space="preserve"> He serves as president of the SC VOAD and has just been appointed chair of the NVOAD Mass Care Committee. NVOAD relies on the expertise of NC and SC. A call for papers has been issued. We should submit proposals for papers. See </w:t>
      </w:r>
      <w:hyperlink r:id="rId4">
        <w:r>
          <w:rPr>
            <w:rStyle w:val="InternetLink"/>
          </w:rPr>
          <w:t>http://salvationarmycarolinas.org.</w:t>
        </w:r>
      </w:hyperlink>
      <w:r>
        <w:rPr/>
        <w:br/>
        <w:br/>
        <w:t>Joe Stanton, NC Emergency Management Public Assistance Section Manager, reported that a Joint Field Office has been established at Hickory for Public Assistance. They have requested a declaration to cover the July 3-July 27 interval. FEMA has granted a declaration for the July 3-July 13 interval which has been appealed. NCDOT estimates damages at $14 million.</w:t>
        <w:br/>
        <w:br/>
        <w:t>George Strunk reported that a copy of the 2010 NCVOAD Resource Directory has been located. Faye Stone will ask all registrants to update their info</w:t>
      </w:r>
    </w:p>
    <w:p>
      <w:pPr>
        <w:pStyle w:val="Normal"/>
        <w:numPr>
          <w:ilvl w:val="2"/>
          <w:numId w:val="10"/>
        </w:numPr>
        <w:shd w:fill="auto" w:val="clea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720" w:hanging="720"/>
        <w:rPr>
          <w:b/>
          <w:b/>
        </w:rPr>
      </w:pPr>
      <w:r>
        <w:rPr>
          <w:b/>
        </w:rPr>
        <w:t>Next “Annual” Meeting - Tuesday, January 21 - TBD</w:t>
        <w:br/>
      </w:r>
      <w:r>
        <w:rPr/>
        <w:t>The annual meeting will be held on Tuesday, January 21, 2014 at the NCEM Media Center in Raleigh</w:t>
      </w:r>
      <w:r>
        <w:rPr>
          <w:b/>
        </w:rPr>
        <w:t>.</w:t>
      </w:r>
    </w:p>
    <w:p>
      <w:pPr>
        <w:pStyle w:val="Normal"/>
        <w:numPr>
          <w:ilvl w:val="2"/>
          <w:numId w:val="11"/>
        </w:numPr>
        <w:shd w:fill="auto" w:val="clea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720" w:hanging="720"/>
        <w:rPr>
          <w:b/>
          <w:b/>
        </w:rPr>
      </w:pPr>
      <w:r>
        <w:rPr>
          <w:b/>
        </w:rPr>
        <w:t>Adjournment</w:t>
        <w:br/>
      </w:r>
      <w:r>
        <w:rPr/>
        <w:t>The meeting was adjourned at 2:55 p.m.</w:t>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Respectfully submitted,</w:t>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highlight w:val="none"/>
        </w:rPr>
      </w:pPr>
      <w:r>
        <w:rPr>
          <w:color w:val="000000"/>
        </w:rPr>
      </w:r>
      <w:r>
        <mc:AlternateContent>
          <mc:Choice Requires="wps">
            <w:drawing>
              <wp:anchor behindDoc="0" distT="45720" distB="45720" distL="45720" distR="45720" simplePos="0" locked="0" layoutInCell="0" allowOverlap="1" relativeHeight="3">
                <wp:simplePos x="0" y="0"/>
                <wp:positionH relativeFrom="page">
                  <wp:posOffset>1215390</wp:posOffset>
                </wp:positionH>
                <wp:positionV relativeFrom="page">
                  <wp:posOffset>3529965</wp:posOffset>
                </wp:positionV>
                <wp:extent cx="2700020" cy="560705"/>
                <wp:effectExtent l="0" t="0" r="0" b="0"/>
                <wp:wrapSquare wrapText="largest"/>
                <wp:docPr id="2" name="Frame1"/>
                <a:graphic xmlns:a="http://schemas.openxmlformats.org/drawingml/2006/main">
                  <a:graphicData uri="http://schemas.microsoft.com/office/word/2010/wordprocessingShape">
                    <wps:wsp>
                      <wps:cNvSpPr txBox="1"/>
                      <wps:spPr>
                        <a:xfrm>
                          <a:off x="0" y="0"/>
                          <a:ext cx="2700020" cy="560705"/>
                        </a:xfrm>
                        <a:prstGeom prst="rect"/>
                        <a:solidFill>
                          <a:srgbClr val="FFFFFF">
                            <a:alpha val="0"/>
                          </a:srgbClr>
                        </a:solidFill>
                      </wps:spPr>
                      <wps:txbx>
                        <w:txbxContent>
                          <w:p>
                            <w:pPr>
                              <w:pStyle w:val="Normal"/>
                              <w:pBdr/>
                              <w:shd w:fill="FFFFFF" w:val="clear"/>
                              <w:rPr/>
                            </w:pPr>
                            <w:r>
                              <w:rPr/>
                              <w:drawing>
                                <wp:inline distT="0" distB="0" distL="0" distR="0">
                                  <wp:extent cx="2700020" cy="560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51" t="-2841" r="0" b="0"/>
                                          <a:stretch>
                                            <a:fillRect/>
                                          </a:stretch>
                                        </pic:blipFill>
                                        <pic:spPr bwMode="auto">
                                          <a:xfrm>
                                            <a:off x="0" y="0"/>
                                            <a:ext cx="2700020" cy="560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6pt;height:44.15pt;mso-wrap-distance-left:3.6pt;mso-wrap-distance-right:3.6pt;mso-wrap-distance-top:3.6pt;mso-wrap-distance-bottom:3.6pt;margin-top:277.95pt;mso-position-vertical-relative:page;margin-left:95.7pt;mso-position-horizontal-relative:page">
                <v:fill opacity="0f"/>
                <v:textbox inset="0in,0in,0in,0in">
                  <w:txbxContent>
                    <w:p>
                      <w:pPr>
                        <w:pStyle w:val="Normal"/>
                        <w:pBdr/>
                        <w:shd w:fill="FFFFFF" w:val="clear"/>
                        <w:rPr/>
                      </w:pPr>
                      <w:r>
                        <w:rPr/>
                        <w:drawing>
                          <wp:inline distT="0" distB="0" distL="0" distR="0">
                            <wp:extent cx="2700020" cy="560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51" t="-2841" r="0" b="0"/>
                                    <a:stretch>
                                      <a:fillRect/>
                                    </a:stretch>
                                  </pic:blipFill>
                                  <pic:spPr bwMode="auto">
                                    <a:xfrm>
                                      <a:off x="0" y="0"/>
                                      <a:ext cx="2700020" cy="560705"/>
                                    </a:xfrm>
                                    <a:prstGeom prst="rect">
                                      <a:avLst/>
                                    </a:prstGeom>
                                  </pic:spPr>
                                </pic:pic>
                              </a:graphicData>
                            </a:graphic>
                          </wp:inline>
                        </w:drawing>
                      </w:r>
                    </w:p>
                  </w:txbxContent>
                </v:textbox>
                <w10:wrap type="square" side="largest"/>
              </v:rect>
            </w:pict>
          </mc:Fallback>
        </mc:AlternateContent>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highlight w:val="none"/>
        </w:rPr>
      </w:pPr>
      <w:r>
        <w:rPr>
          <w:color w:val="000000"/>
        </w:rPr>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highlight w:val="none"/>
        </w:rPr>
      </w:pPr>
      <w:r>
        <w:rPr/>
        <w:t>Larry Marks</w:t>
      </w:r>
    </w:p>
    <w:p>
      <w:pPr>
        <w:pStyle w:val="Normal"/>
        <w:shd w:fill="auto"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Vice-Presid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character" w:styleId="DefaultParagraphFont">
    <w:name w:val="Default Paragraph Font"/>
    <w:qFormat/>
    <w:rPr/>
  </w:style>
  <w:style w:type="character" w:styleId="WWDefaultParagraphFont">
    <w:name w:val="WW-Default Paragraph Font"/>
    <w:qFormat/>
    <w:rPr>
      <w:color w:val="000000"/>
      <w:spacing w:val="0"/>
      <w:sz w:val="24"/>
    </w:rPr>
  </w:style>
  <w:style w:type="character" w:styleId="InternetLink">
    <w:name w:val="Hyperlink"/>
    <w:rPr>
      <w:color w:val="0000FF"/>
      <w:spacing w:val="0"/>
      <w:sz w:val="24"/>
      <w:u w:val="single"/>
    </w:rPr>
  </w:style>
  <w:style w:type="character" w:styleId="ViewedAnchorA">
    <w:name w:val="Viewed Anchor (A)"/>
    <w:qFormat/>
    <w:rPr>
      <w:color w:val="800000"/>
      <w:spacing w:val="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color w:val="00000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yperlink" Target="http://disaster.salvationarmyusa.org./" TargetMode="External"/><Relationship Id="rId4" Type="http://schemas.openxmlformats.org/officeDocument/2006/relationships/hyperlink" Target="http://salvationarmycarolinas.org./" TargetMode="Externa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