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North Carolina Voluntary Organizations Active in Disaster</w:t>
      </w:r>
    </w:p>
    <w:p>
      <w:pPr>
        <w:pStyle w:val="Heading2"/>
        <w:jc w:val="center"/>
        <w:rPr/>
      </w:pPr>
      <w:r>
        <w:rPr/>
        <w:t>Quarterly Meeting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July 19, 201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lcome</w:t>
        <w:tab/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sident’s Message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 Huffman – NVOAD Conference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nutes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il 16, 2016 Quarterly Meeting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easurer’s Report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re Snyder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urricane Exercise Report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ld Business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laws: Jere Snyder will present the latest copy with recommended revisions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w Business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mittee Needed 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unications: Daniel Altenau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ganizational Reports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ouncements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at Is Disaster Case Management?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iel Altenau, Catholic Charities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 Huffman, Disaster Case Management Committee Chair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eting Schedule: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ll Quarterly Meeting: October 18, 2016, from 10 a.m. – noon, Billy Graham Evangelistic Association, Charlotte NC.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journment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9:35:00Z</dcterms:created>
  <dc:creator>Laurence Marks</dc:creator>
  <dc:description/>
  <cp:keywords/>
  <dc:language>en-US</dc:language>
  <cp:lastModifiedBy>Laurence Marks</cp:lastModifiedBy>
  <dcterms:modified xsi:type="dcterms:W3CDTF">2016-07-12T20:43:00Z</dcterms:modified>
  <cp:revision>4</cp:revision>
  <dc:subject/>
  <dc:title>North Carolina Voluntary Organizations Active in Disaster</dc:title>
</cp:coreProperties>
</file>