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1678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sz w:val="22"/>
          <w:szCs w:val="22"/>
        </w:rPr>
        <w:t>Annual Meeting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January 17, 2017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lcome</w:t>
        <w:tab/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l to Order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ident’s Message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n Huffman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utes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</w:rPr>
        <w:t>October 18, 2016 Quarterly Meeting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asurer’s Report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re Snyder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-Laws report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CEM Review of Hurricane Matthew &amp; Tropical Storm Julia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MA Report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C VOAD Board Nominating Committee Report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C VOAD Board Elections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tional Reports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TRG Related Topics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Long Term Recovery Works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rces of Long Term Recovery Funding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uncements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e Management Training: January 30 – February 1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eting Schedule: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rterly Meetings: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18, 2017, from 10 am – noon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ly 18, 2017, from 10 am – noon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tober 17, 2017, from 10 am - noon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0:08:00Z</dcterms:created>
  <dc:creator>Laurence Marks</dc:creator>
  <dc:description/>
  <cp:keywords/>
  <dc:language>en-US</dc:language>
  <cp:lastModifiedBy>Laurence</cp:lastModifiedBy>
  <dcterms:modified xsi:type="dcterms:W3CDTF">2017-01-08T01:13:00Z</dcterms:modified>
  <cp:revision>4</cp:revision>
  <dc:subject/>
  <dc:title>North Carolina Voluntary Organizations Active in Disaster</dc:title>
</cp:coreProperties>
</file>