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474970" cy="154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Quarterly Meeting</w:t>
      </w:r>
    </w:p>
    <w:p>
      <w:pPr>
        <w:pStyle w:val="Heading2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July 18, 2016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elcome</w:t>
        <w:tab/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Call to Order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esident’s Message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Ann Huffman 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inute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arry Marks</w:t>
      </w:r>
    </w:p>
    <w:p>
      <w:pPr>
        <w:pStyle w:val="NoSpacing"/>
        <w:rPr/>
      </w:pPr>
      <w:r>
        <w:rPr>
          <w:rFonts w:cs="Arial" w:ascii="Arial" w:hAnsi="Arial"/>
        </w:rPr>
        <w:t>April 18 Quarterly Meeting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easurer’s Report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Jere Snyder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ld Busines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Bylaws Report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ew Busines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NCEM Review of Hurricane Matthew &amp; Tropical Storm Julia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FEMA Report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SC Report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opics of Interest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Discussion: Lessons Learned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ganizational Reports</w:t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nouncements</w:t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eting Schedule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October 17, 2017 Quarterly Meeting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djournment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9:33:00Z</dcterms:created>
  <dc:creator>Laurence Marks</dc:creator>
  <dc:description/>
  <cp:keywords/>
  <dc:language>en-US</dc:language>
  <cp:lastModifiedBy>Laurence</cp:lastModifiedBy>
  <dcterms:modified xsi:type="dcterms:W3CDTF">2017-07-15T18:42:00Z</dcterms:modified>
  <cp:revision>3</cp:revision>
  <dc:subject/>
  <dc:title>North Carolina Voluntary Organizations Active in Disaster</dc:title>
</cp:coreProperties>
</file>