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716780" cy="132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/>
      </w:pPr>
      <w:r>
        <w:rPr/>
        <w:t>Annual Meeting</w:t>
      </w:r>
    </w:p>
    <w:p>
      <w:pPr>
        <w:pStyle w:val="NoSpacing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anuary 16, 2018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elcome</w:t>
        <w:tab/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l to Order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sident’s Message 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n Huffman 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utes</w:t>
      </w:r>
    </w:p>
    <w:p>
      <w:pPr>
        <w:pStyle w:val="NoSpacing"/>
        <w:rPr/>
      </w:pPr>
      <w:r>
        <w:rPr>
          <w:rFonts w:cs="Arial" w:ascii="Arial" w:hAnsi="Arial"/>
          <w:sz w:val="22"/>
          <w:szCs w:val="22"/>
        </w:rPr>
        <w:t>October 17, 2017 Quarterly Meeting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easurer’s Report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re Snyder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d Business</w:t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Business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CEM Review of Hurricane Matthew 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MA Report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C VOAD Board Nominations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ganizational Reports</w:t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TRG Related Topics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dates on Hurricane Matthew Disaster Programs: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mett Wainwright – NCEM Individual Assistance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ye Stone – FEMA Voluntary Agency Liaison Supervisor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ather Black – NC 2-1-1</w:t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uncements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e Management Training: January 22 – 26, 2018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e Supervisor Training: January 29 &amp; 30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eting Schedule: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rterly Meetings: 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il 17, 2018, from 10 am – noon</w:t>
      </w:r>
    </w:p>
    <w:p>
      <w:pPr>
        <w:pStyle w:val="NoSpacing"/>
        <w:rPr/>
      </w:pPr>
      <w:r>
        <w:rPr>
          <w:rFonts w:cs="Arial" w:ascii="Arial" w:hAnsi="Arial"/>
          <w:sz w:val="22"/>
          <w:szCs w:val="22"/>
        </w:rPr>
        <w:t>July 17, 2018, from 10 am – noon</w:t>
      </w:r>
    </w:p>
    <w:p>
      <w:pPr>
        <w:pStyle w:val="NoSpacing"/>
        <w:rPr/>
      </w:pPr>
      <w:r>
        <w:rPr>
          <w:rFonts w:cs="Arial" w:ascii="Arial" w:hAnsi="Arial"/>
          <w:sz w:val="22"/>
          <w:szCs w:val="22"/>
        </w:rPr>
        <w:t>October 16, 2018, from 10 am - noon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journment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he purpose of NCVOAD shall be to foster more effective service to people affected by disaster through communication, coordination, cooperation, and collaboration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20:04:00Z</dcterms:created>
  <dc:creator>Laurence Marks</dc:creator>
  <dc:description/>
  <dc:language>en-US</dc:language>
  <cp:lastModifiedBy>Ann Huffman</cp:lastModifiedBy>
  <dcterms:modified xsi:type="dcterms:W3CDTF">2018-01-08T21:24:00Z</dcterms:modified>
  <cp:revision>3</cp:revision>
  <dc:subject/>
  <dc:title>North Carolina Voluntary Organizations Active in Disaster</dc:title>
</cp:coreProperties>
</file>