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678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  <w:t>Quarterly Meeting</w:t>
      </w:r>
    </w:p>
    <w:p>
      <w:pPr>
        <w:pStyle w:val="NoSpacing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ril 17, 201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lcome</w:t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 to Ord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ident’s Message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n Huffman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January 16, 2018 Annual Meet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asurer’s Repor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 Ziemb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ld Busines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VOAD welcomes Gene Ziemba, Knights of Columbus; Al Foote, Cumberland LTRG; and Heather Black, NC United Way 211 as new NCVOAD Board of Directors member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: UMCOR Disaster Case Management classes &amp; Case Presentation workshop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st : LTRG Workshop Day #2 – Larry Mark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VOAD Board of Directors Busines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 Ziemba was elected NCVOAD Treasurer to replace Jere Snyder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: Ann Huffma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Busines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CEM Review of Hurricane Matthew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MA Repor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TRG Related Topic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s on Housing Recovery Program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on Legal Aid Grant for Title Issue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from LSC Case Management: Paul Dunn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uncement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TRG Workshop Day #2: Tuesday, May 22, 2018, at Wayne Community College, Goldsboro NC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eting Schedule: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rterly Meetings: 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July 17, 2018, from 10 am – noon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October 16, 2018, from 10 am - noo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journment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purpose of NCVOAD shall be to foster more effective service to people affected by disaster through communication, coordination, cooperation, and collabor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8:00Z</dcterms:created>
  <dc:creator>Laurence Marks</dc:creator>
  <dc:description/>
  <cp:keywords/>
  <dc:language>en-US</dc:language>
  <cp:lastModifiedBy>Laurence Marks</cp:lastModifiedBy>
  <dcterms:modified xsi:type="dcterms:W3CDTF">2018-04-09T22:08:00Z</dcterms:modified>
  <cp:revision>4</cp:revision>
  <dc:subject/>
  <dc:title>North Carolina Voluntary Organizations Active in Disaster</dc:title>
</cp:coreProperties>
</file>