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1678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78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>
          <w:rFonts w:cs="Calibri" w:ascii="Calibri" w:hAnsi="Calibri"/>
        </w:rPr>
        <w:t>Quarterly Meeting</w:t>
      </w:r>
    </w:p>
    <w:p>
      <w:pPr>
        <w:pStyle w:val="NoSpacing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  <w:t>October 22, 2018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elcome</w:t>
        <w:tab/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 to Order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sident’s Message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n Huffman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utes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July 17, 2018 Quartly Meeting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easurer’s Report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e Ziemb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ld Busines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CVOAD Board of Directors Busines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: Ann Huffman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w Busines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ction: Nominations Committe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orts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MA Update: Hurricane Florenc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EM Review: Hurricane Florence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date from LTRG Committee: George Strunk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orts from Organizations 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>Forming, Sustaining, &amp; Strengthening LTRGs for long term recovery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nouncements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eting Schedule:</w:t>
      </w:r>
    </w:p>
    <w:p>
      <w:pPr>
        <w:pStyle w:val="NoSpacing"/>
        <w:rPr/>
      </w:pPr>
      <w:r>
        <w:rPr>
          <w:rFonts w:cs="Arial" w:ascii="Arial" w:hAnsi="Arial"/>
          <w:sz w:val="20"/>
          <w:szCs w:val="20"/>
        </w:rPr>
        <w:t xml:space="preserve">Annual Meeting: January 15, 2019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rPr/>
      </w:pPr>
      <w:r>
        <w:rPr>
          <w:rFonts w:cs="Arial" w:ascii="Arial" w:hAnsi="Arial"/>
          <w:b/>
          <w:sz w:val="20"/>
          <w:szCs w:val="20"/>
        </w:rPr>
        <w:t>Adjournment</w:t>
      </w:r>
    </w:p>
    <w:p>
      <w:pPr>
        <w:pStyle w:val="NoSpac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Spacing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he purpose of NCVOAD shall be to foster more effective service to people affected by disaster through communication, coordination, cooperation, and collaboration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19:00Z</dcterms:created>
  <dc:creator>Laurence Marks</dc:creator>
  <dc:description/>
  <cp:keywords/>
  <dc:language>en-US</dc:language>
  <cp:lastModifiedBy>Ann Huffman</cp:lastModifiedBy>
  <cp:lastPrinted>2018-04-16T16:41:00Z</cp:lastPrinted>
  <dcterms:modified xsi:type="dcterms:W3CDTF">2018-10-16T23:01:00Z</dcterms:modified>
  <cp:revision>5</cp:revision>
  <dc:subject/>
  <dc:title>North Carolina Voluntary Organizations Active in Disaster</dc:title>
</cp:coreProperties>
</file>