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8"/>
        </w:rPr>
      </w:pPr>
      <w:r>
        <w:rPr>
          <w:sz w:val="28"/>
        </w:rPr>
        <w:drawing>
          <wp:inline distT="0" distB="0" distL="0" distR="0">
            <wp:extent cx="471678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sz w:val="22"/>
        </w:rPr>
        <w:t>Annual Meeting</w:t>
      </w:r>
    </w:p>
    <w:p>
      <w:pPr>
        <w:pStyle w:val="NoSpacing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anuary 15, 2019</w:t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elcome</w:t>
        <w:tab/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ll to Order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resident’s Message 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nn Huffman 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0"/>
          <w:szCs w:val="22"/>
        </w:rPr>
        <w:t>October 22, 2018 Quarterly Meeting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reasurer’s Report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ene Ziemba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ld Business</w:t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ew Business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EMA Report: Hurricane Florence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CEM Review of Hurricane Matthew &amp; Hurricane Florence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C VOAD Elections: Nominating Committee Report (Gene Ziemba)</w:t>
      </w:r>
    </w:p>
    <w:p>
      <w:pPr>
        <w:pStyle w:val="NoSpacing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  <w:r>
        <w:rPr>
          <w:rFonts w:cs="Arial" w:ascii="Arial" w:hAnsi="Arial"/>
          <w:i/>
          <w:sz w:val="20"/>
          <w:szCs w:val="22"/>
        </w:rPr>
        <w:t>Class of 2016</w:t>
        <w:tab/>
        <w:tab/>
        <w:tab/>
        <w:t>Class of 2017</w:t>
        <w:tab/>
        <w:tab/>
        <w:tab/>
        <w:t>Class of 2018</w:t>
      </w:r>
    </w:p>
    <w:p>
      <w:pPr>
        <w:pStyle w:val="NoSpacing"/>
        <w:rPr/>
      </w:pPr>
      <w:r>
        <w:rPr>
          <w:rFonts w:cs="Arial" w:ascii="Arial" w:hAnsi="Arial"/>
          <w:sz w:val="20"/>
          <w:szCs w:val="22"/>
        </w:rPr>
        <w:tab/>
        <w:t>Larry Marks</w:t>
        <w:tab/>
        <w:tab/>
        <w:tab/>
        <w:t>John Robinson</w:t>
        <w:tab/>
        <w:tab/>
        <w:tab/>
        <w:t>Gene Ziemba</w:t>
        <w:tab/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Anita Cline</w:t>
        <w:tab/>
        <w:tab/>
        <w:tab/>
        <w:t>Daniel Altenau</w:t>
        <w:tab/>
        <w:tab/>
        <w:tab/>
        <w:t xml:space="preserve">Al Foote 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Ann Huffman</w:t>
        <w:tab/>
        <w:tab/>
        <w:tab/>
        <w:t>Ricky Hill</w:t>
        <w:tab/>
        <w:tab/>
        <w:tab/>
        <w:t xml:space="preserve">Heather Black 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CVOAD Task Force Reports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olunteers &amp; Donations: Caroline Farmer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urvivor Assistance &amp; Case Management: Daniel Altenau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ork Teams: Jere Snyder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motional &amp; Spiritual Care: Larry Marks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TRG (Long Term Recovery Groups): George Strunk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urniture: Jackie Craig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ild Well-Being: Ann Huffman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LTRG Related Topics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EP (Sheltering &amp; Temporary Essential Power)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build NC (Community Development Block Grant – Disaster Recovery)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C DCM (Disaster Case Management) </w:t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nnouncements</w:t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Meeting Schedule: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Quarterly Meetings: 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pril 16, 2019 from 10 am - noon</w:t>
      </w:r>
    </w:p>
    <w:p>
      <w:pPr>
        <w:pStyle w:val="NoSpacing"/>
        <w:rPr/>
      </w:pPr>
      <w:r>
        <w:rPr>
          <w:rFonts w:cs="Arial" w:ascii="Arial" w:hAnsi="Arial"/>
          <w:sz w:val="20"/>
          <w:szCs w:val="22"/>
        </w:rPr>
        <w:t>July 16, 2019 from 10 am – noon</w:t>
      </w:r>
    </w:p>
    <w:p>
      <w:pPr>
        <w:pStyle w:val="NoSpacing"/>
        <w:rPr/>
      </w:pPr>
      <w:r>
        <w:rPr>
          <w:rFonts w:cs="Arial" w:ascii="Arial" w:hAnsi="Arial"/>
          <w:sz w:val="20"/>
          <w:szCs w:val="22"/>
        </w:rPr>
        <w:t>October 15, 2098, from 10 am - noon</w:t>
      </w:r>
    </w:p>
    <w:p>
      <w:pPr>
        <w:pStyle w:val="NoSpacing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Spacing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djournment</w:t>
      </w:r>
    </w:p>
    <w:p>
      <w:pPr>
        <w:pStyle w:val="NoSpacing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Spacing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he purpose of NCVOAD shall be to foster more effective service to people affected by disaster through communication, coordination, cooperation, and collaboration.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5:42:00Z</dcterms:created>
  <dc:creator>Laurence Marks</dc:creator>
  <dc:description/>
  <cp:keywords/>
  <dc:language>en-US</dc:language>
  <cp:lastModifiedBy>Laurence Marks</cp:lastModifiedBy>
  <cp:lastPrinted>2019-01-05T10:45:00Z</cp:lastPrinted>
  <dcterms:modified xsi:type="dcterms:W3CDTF">2019-01-05T22:27:00Z</dcterms:modified>
  <cp:revision>5</cp:revision>
  <dc:subject/>
  <dc:title>North Carolina Voluntary Organizations Active in Disaster</dc:title>
</cp:coreProperties>
</file>